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5029200</wp:posOffset>
                </wp:positionV>
                <wp:extent cx="17145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00280"/>
                          <a:chOff x="0" y="0"/>
                          <a:chExt cx="17146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sKonto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Kontostand = 50.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33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96pt;width:135pt;height:63pt" coordorigin="180,7920" coordsize="2700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0;top:7920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sKonto3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Kontostand = 50.0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8508" to="2879,8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3886200</wp:posOffset>
                </wp:positionV>
                <wp:extent cx="1714500" cy="800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800280"/>
                          <a:chOff x="0" y="0"/>
                          <a:chExt cx="171468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sKonto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Kontostand =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3320"/>
                            <a:ext cx="171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06pt;width:135pt;height:63pt" coordorigin="180,6120" coordsize="2700,1260">
                <v:shape id="shape_0" fillcolor="white" stroked="t" o:allowincell="f" style="position:absolute;left:180;top:6120;width:26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sKonto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Kontostand = 10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1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,6708" to="2879,6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456480"/>
                            <a:ext cx="1713960" cy="5709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n Cen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0360" y="741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2399040" cy="194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399040" cy="194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Ko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erKontostand:G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Konto(p_SBetrag ) &lt;&lt;constructor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Konto( ) &lt;&lt;constructor&gt;&gt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gibKontostand( ): G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de-DE"/>
                                  </w:rPr>
                                  <w:t>uchen(p_Betrag): G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906120"/>
                              <a:ext cx="2399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7720"/>
                              <a:ext cx="2399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040" y="2627640"/>
                            <a:ext cx="1714680" cy="79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713960" cy="79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dasKonto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derKontostand = 0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20" w:after="1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73320"/>
                              <a:ext cx="171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71080" y="1142280"/>
                            <a:ext cx="2628360" cy="456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er Konstruktor ohne Parameter setzt den Kontostad auf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0360" y="1370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080" y="1942560"/>
                            <a:ext cx="2628360" cy="456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_Betrag &gt; 0    einzahl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P_Betrag &lt; 0    abheb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0360" y="217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4679;top:719;width:2698;height:89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n C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78;top:11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179;top:179;width:3778;height:3058">
                  <v:shape id="shape_0" fillcolor="white" stroked="t" o:allowincell="f" style="position:absolute;left:179;top:179;width:3777;height:30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Konto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erKontostand:GZ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Konto(p_SBetrag ) &lt;&lt;constructor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Konto( ) &lt;&lt;constructor&gt;&gt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gibKontostand( ): GZ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bidi="ar-SA" w:val="de-DE"/>
                            </w:rPr>
                            <w:t>uchen(p_Betrag): GZ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9,1606" to="3956,160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79,790" to="3956,790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78;top:4138;width:2699;height:1259">
                  <v:shape id="shape_0" fillcolor="white" stroked="t" o:allowincell="f" style="position:absolute;left:178;top:4138;width:2698;height:12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dasKonto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derKontostand = 0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20" w:after="1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79,4726" to="2877,4726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679;top:1799;width:4138;height:71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er Konstruktor ohne Parameter setzt den Kontostad auf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78;top:215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679;top:3059;width:4138;height:718;mso-wrap-style:square;v-text-anchor:top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_Betrag &gt; 0    einzahl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P_Betrag &lt; 0    abheb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78;top:34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8:44:00Z</dcterms:created>
  <dc:creator>hw</dc:creator>
  <dc:description/>
  <dc:language>en-US</dc:language>
  <cp:lastModifiedBy>hw</cp:lastModifiedBy>
  <dcterms:modified xsi:type="dcterms:W3CDTF">2007-09-24T09:20:00Z</dcterms:modified>
  <cp:revision>2</cp:revision>
  <dc:subject/>
  <dc:title> </dc:title>
</cp:coreProperties>
</file>